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z általános Üzletszabályzat melléklete</w:t>
      </w:r>
    </w:p>
    <w:p>
      <w:pPr>
        <w:pStyle w:val="Heading1"/>
        <w:rPr>
          <w:u w:val="single"/>
        </w:rPr>
      </w:pPr>
      <w:r>
        <w:rPr>
          <w:u w:val="single"/>
        </w:rPr>
        <w:t>Orgovány és Vidéke Takarékszövetkezet</w:t>
      </w:r>
    </w:p>
    <w:p>
      <w:pPr>
        <w:pStyle w:val="Normal"/>
        <w:jc w:val="center"/>
        <w:rPr/>
      </w:pPr>
      <w:r>
        <w:rPr/>
        <w:t>Lakáscélú közvetlen állami támogatások általános folyósítási feltétele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ányadó jogszabály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/2001. (I.31.) Kormányrendelet 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mogatások megnevezése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kásépítési kedvezmény és adó-visszatérítés, és akadálymentesítési támogatás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mogatás célja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Új lakás építés vagy vásárlás (kedvezmény és adó visszatér.) </w:t>
            </w:r>
          </w:p>
          <w:p>
            <w:pPr>
              <w:pStyle w:val="Normal"/>
              <w:rPr/>
            </w:pPr>
            <w:r>
              <w:rPr/>
              <w:t>Lakásbővítés (kedvezmény 50%-a)</w:t>
            </w:r>
          </w:p>
          <w:p>
            <w:pPr>
              <w:pStyle w:val="Normal"/>
              <w:rPr/>
            </w:pPr>
            <w:r>
              <w:rPr/>
              <w:t>Lakás csere nagycsaládnál (kedvezmény 50%-a)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énylők köre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gszabály szerint (Új lakást építő, vagy vásárló, vagy lakást bővítő személy/ek)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igénybevétel alapvető feltételei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nden esetben a méltányolható lakásigény alapján. </w:t>
            </w:r>
          </w:p>
          <w:p>
            <w:pPr>
              <w:pStyle w:val="Normal"/>
              <w:rPr/>
            </w:pPr>
            <w:r>
              <w:rPr/>
              <w:t>(Nincs másik lakástulajdon illetve az új lakás mérete nem haladja meg a méltányolhatót)</w:t>
            </w:r>
          </w:p>
          <w:p>
            <w:pPr>
              <w:pStyle w:val="Normal"/>
              <w:rPr/>
            </w:pPr>
            <w:r>
              <w:rPr/>
              <w:t xml:space="preserve">A lakásépítési kedvezmény az eltartottak után, az akadálymentesítési támogatás jogosultság alapján, a MEOSZ javaslata szerint. </w:t>
            </w:r>
          </w:p>
          <w:p>
            <w:pPr>
              <w:pStyle w:val="Normal"/>
              <w:rPr/>
            </w:pPr>
            <w:r>
              <w:rPr/>
              <w:t>(A teljeskörű feltételrendszert hivatkozott jogszabály tartalmazza)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ját erő mértéke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kintettel arra, hogy a támogatások célja a lakásszükséglet megoldásának elősegítése, a támogatásokkal és a meglévő vagy egyidejűleg igényelt egyéb forrásokkal (kölcsön) igénylőnek igazolnia kell, hogy a lakáscél teljes körű finanszírozására képes. (1 éves határidőn belül) </w:t>
            </w:r>
          </w:p>
          <w:p>
            <w:pPr>
              <w:pStyle w:val="Normal"/>
              <w:rPr/>
            </w:pPr>
            <w:r>
              <w:rPr/>
              <w:t>Általános elvi esetben a saját erő:  35%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ztosíték, fedezet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ámogatások csak jogszerűtlen felhasználás esetén visszterhesek (visszafizetendők.). A támogatások visszterhessége esetére a Takarékszövetkezet jelzálogjogot, elidegenítési és terhelési tilalmat alapít a Magyar Állam javára az épített vagy vásárolt ingatlanon, a hatályos jogszabály szerinti módon és határidőre. (10 évig)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mogatások mértéke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tályos jogszabályok szerint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ósítás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hatályos jogszabály szerinti módon, számlával igazolt felhasználás mellett, a számlaösszeg és a folyósítás arányának betartásával.</w:t>
            </w:r>
          </w:p>
          <w:p>
            <w:pPr>
              <w:pStyle w:val="Normal"/>
              <w:rPr/>
            </w:pPr>
            <w:r>
              <w:rPr/>
              <w:t>Legfontosabb folyósítási szempont, hogy kedvezmény esetén a kedvezmény összege az építési számlák 65 %-áig, legfeljebb a kedvezmény mértékig, az adó-visszatérítés összege az adótartalom 60 %-áig, max. 400.000.-Ft-ig folyósítható. Építés esetén az adó-visszatérítés 25 %-a a használatba-vételi engedély után folyósítható.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zelési költség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özvetlen támogatások folyósításáért a Takarékszövetkezet díjat, költséget nem számít fel 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énylés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káscélú támogatások és kölcsönigénylés megnevezésű igénylőn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ződés, szerződési feltételek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ta nyomtatván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9T15:47:00Z</dcterms:created>
  <dc:creator>Orgovány és Vidéke</dc:creator>
  <dc:description/>
  <dc:language>en-US</dc:language>
  <cp:lastModifiedBy>Gellért Imre</cp:lastModifiedBy>
  <cp:lastPrinted>2002-05-19T17:47:00Z</cp:lastPrinted>
  <dcterms:modified xsi:type="dcterms:W3CDTF">2002-05-19T15:48:00Z</dcterms:modified>
  <cp:revision>3</cp:revision>
  <dc:subject/>
  <dc:title>Orgovány és Vidéke Takarékszövetkezet</dc:title>
</cp:coreProperties>
</file>